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19.03.2024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8"/>
          <w:lang w:val="uk-UA"/>
        </w:rPr>
        <w:t xml:space="preserve">№ 126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видачу дубліката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 «Про приватизацію державного житлового фонду», рішенням виконавчого комітету Малинської міської ради від 22.08.2007  № 238 «Про приватизацію житла», розглянувши звернення громадянки Бикової Дар’ї Сергіївни щодо видачі дубліката свідоцтва про право власності на житло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Управлінню житлово-комунального господарства, як органу  приватизації, видати дублікат свідоцтва про право власності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985" w:leader="none"/>
        </w:tabs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-  від 17.12.2007 року на квартиру № 77 в будинку № 8 по вул. Машинобудівників в м. Малині, виданого на ім’я Бабікової Юлії Вікторівни, Бабікової Дар’ї Сергіїв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0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 голови                                       Віктор ГВОЗДЕЦЬКИЙ                                 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51:00Z</dcterms:created>
  <dc:creator>USER20</dc:creator>
  <dc:description/>
  <cp:keywords/>
  <dc:language>en-US</dc:language>
  <cp:lastModifiedBy>mrada</cp:lastModifiedBy>
  <cp:lastPrinted>2024-03-14T10:27:00Z</cp:lastPrinted>
  <dcterms:modified xsi:type="dcterms:W3CDTF">2024-03-19T12:37:00Z</dcterms:modified>
  <cp:revision>5</cp:revision>
  <dc:subject/>
  <dc:title>ДЕРЖАВНЕ  КАЗНАЧЕЙСТВО  УКРАЇНИ</dc:title>
</cp:coreProperties>
</file>